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VENT PLANNING PROJEC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ask</w:t>
      </w:r>
      <w:r>
        <w:rPr>
          <w:b/>
        </w:rPr>
        <w:t>:</w:t>
      </w:r>
      <w:r>
        <w:rPr/>
        <w:t xml:space="preserve">  You will be planning a party of your choice.  The party must have a theme, and you must adhere to the theme throughout the project.   </w:t>
      </w:r>
      <w:r>
        <w:rPr>
          <w:b/>
        </w:rPr>
        <w:t>All expenses will be tracked on a table created on Microsoft Word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You will create a wiki for the event, and each section will have its own page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4"/>
        </w:numPr>
        <w:jc w:val="both"/>
        <w:rPr>
          <w:b/>
          <w:b/>
        </w:rPr>
      </w:pPr>
      <w:r>
        <w:rPr>
          <w:rFonts w:cs="Calibri"/>
        </w:rPr>
        <w:t xml:space="preserve"> </w:t>
      </w:r>
      <w:r>
        <w:rPr/>
        <w:t xml:space="preserve">Create a “Save the Date” postcard.  Look around the Internet, find a site where you can create your postcard; when it is complete, take a screen shot of it. 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Create an invitation on evite.com, punchbowl.com, or another website.  Send me one invitation at </w:t>
      </w:r>
      <w:hyperlink r:id="rId2">
        <w:r>
          <w:rPr>
            <w:rStyle w:val="InternetLink"/>
          </w:rPr>
          <w:t>belli@vtsd.com</w:t>
        </w:r>
      </w:hyperlink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Create a list of potential guests.  This will be done on Microsoft Word.  You will keep track of attendees on a table.  Give the page a title.  To create a table on Word, go to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Insert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Table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Insert Table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Select number of columns and rows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OK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You will create a Name Tag for each attendee, related to your theme.  Go to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avery.com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Design and print online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Name Badge &amp; ID cards (use labels)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Select 8 per sheet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Save one page for your booklet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Calibri"/>
        </w:rPr>
        <w:t xml:space="preserve"> </w:t>
      </w:r>
      <w:r>
        <w:rPr/>
        <w:t xml:space="preserve">Research at least </w:t>
      </w:r>
      <w:r>
        <w:rPr>
          <w:b/>
        </w:rPr>
        <w:t>three</w:t>
      </w:r>
      <w:r>
        <w:rPr/>
        <w:t xml:space="preserve"> venues where you will hold the event.  List prices for packages.  Compare these on a table on Microsoft Word.  Select the one you will use.  Copy and paste a picture of the venue onto the document.  Include URL address for the venue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Summarize what will be included in the package, including all food and drink items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Create a QR code for the venue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Research DJs for your event.  Find prices and compare on a table on Microsoft Word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Create a CD for your event with 19 theme-related songs.  List songs and artists on a table on Microsoft Word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Research theme-related favors; add picture and price to your expenses table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Research at least three photographers for your event.  Compare on a table, select the one you will be using.  List URL address for that photographer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Create a seating chart listing who will be sitting at which table for the event.  Be creative; this will be displayed for guests to check out when they arrive.</w:t>
      </w:r>
    </w:p>
    <w:p>
      <w:pPr>
        <w:pStyle w:val="ListParagraph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li@vtsd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8:00Z</dcterms:created>
  <dc:creator>Kathie</dc:creator>
  <dc:description/>
  <dc:language>en-US</dc:language>
  <cp:lastModifiedBy>Kathie</cp:lastModifiedBy>
  <dcterms:modified xsi:type="dcterms:W3CDTF">2011-12-12T02:10:00Z</dcterms:modified>
  <cp:revision>1</cp:revision>
  <dc:subject/>
  <dc:title/>
</cp:coreProperties>
</file>